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wartotabeli"/>
        <w:spacing w:lineRule="atLeast" w:line="18"/>
        <w:jc w:val="righ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  <w:t>Załącznik nr 2 do SWZ</w:t>
      </w:r>
    </w:p>
    <w:p>
      <w:pPr>
        <w:pStyle w:val="Normal"/>
        <w:spacing w:lineRule="atLeast" w:line="18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Znak: 47/TP/2022</w:t>
      </w:r>
    </w:p>
    <w:p>
      <w:pPr>
        <w:pStyle w:val="Normal"/>
        <w:spacing w:lineRule="atLeast" w:line="18"/>
        <w:jc w:val="center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spacing w:lineRule="atLeast" w:line="18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PIS PRZEDMIOTU ZAMÓWIENIA</w:t>
      </w:r>
    </w:p>
    <w:p>
      <w:pPr>
        <w:pStyle w:val="Normal"/>
        <w:suppressAutoHyphens w:val="false"/>
        <w:autoSpaceDE w:val="false"/>
        <w:spacing w:lineRule="atLeast" w:line="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tLeast" w:line="18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rzedmiotem zamówienia jest opracowanie Programu Funkcjonalno-Użytkowego (zwanego dalej PFU) oraz wszystkich pozostałych wymaganych przez Zamawiającego opracowań i uzyskanie wymaganych uzgodnień i zgód   dla planowanej przez Szpital Powiatowy w Kętrzynie działań inwestycyjnych, polegających na rozbudowie obiektu szpitala w systemie modułowym skomunikowanym z budynkiem głównym Szpitala oraz przebudowie i modernizacji pomieszczeń szpitala w obecnym budynku głównym pod potrzeby prowadzonej działalności w celu ich dostosowania do obowiązujących przepisów prawnych, sanitarnych, budowlanych, bhp, ochrony przeciwpożarowej oraz Rozporządzenia Ministra Zdrowia z dnia 26.03.2019 w sprawie szczegółowych wymagań, jakim powinny odpowiadać pomieszczenia i urządzenia podmiotu wykonującego działalność leczniczą jak również zwiększenia liczby łóżek na oddziałach włączając to opracowanie  technologii medycznej dla całego zakresu inwestycji  wraz z wyceną i specyfikacją techniczną  potrzebnego sprzętu i wyposażenie uzgodnionego w Zamawiającym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tLeast" w:line="1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tLeast" w:line="18"/>
        <w:ind w:left="426" w:hanging="0"/>
        <w:jc w:val="both"/>
        <w:rPr/>
      </w:pPr>
      <w:r>
        <w:rPr>
          <w:sz w:val="20"/>
          <w:szCs w:val="20"/>
        </w:rPr>
        <w:t xml:space="preserve">Zakres obszaru opracowania obejmuje dobudowę nowego budynku w systemie modułowym oraz przebudowę wszystkich  pomieszczenia poza Odziałem Chirurgii Ogólnej zlokalizowanych  na I piętrze budynku głównego Szpitala Powiatowego w Kętrzynie, wszystkich pomieszczeń poza oddziałem Pediatrii zlokalizowanych na II piętrze  budynku głównego szpitala, oraz ew. pozostałych pomieszczeń jakie zostaną zwolnione/ zmienią swoje przeznaczenie na parterze oraz adaptowanym poddaszu budynku głównego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tLeast" w:line="1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false"/>
        <w:spacing w:lineRule="atLeast" w:line="18"/>
        <w:ind w:left="426" w:hanging="426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 xml:space="preserve">Program Funkcjonalno-Użytkowy, o których mowa wyżej winien być wykonane zgodnie z obowiązującymi przepisami, a w szczególności w art. 103 ust. 3 PZP oraz przepisach Rozporządzenia </w:t>
      </w:r>
      <w:r>
        <w:rPr>
          <w:sz w:val="20"/>
          <w:szCs w:val="20"/>
          <w:lang w:eastAsia="pl-PL"/>
        </w:rPr>
        <w:t>Ministra Rozwoju i Technologii</w:t>
      </w:r>
      <w:r>
        <w:rPr>
          <w:sz w:val="20"/>
          <w:szCs w:val="20"/>
        </w:rPr>
        <w:t xml:space="preserve"> z dnia 20 grudnia 2021 r. w sprawie szczegółowego zakresu i formy dokumentacji projektowej, specyfikacji technicznych wykonania i odbioru robót budowlanych oraz programu funkcjonalno-użytkowego.</w:t>
      </w:r>
    </w:p>
    <w:p>
      <w:pPr>
        <w:pStyle w:val="Normal"/>
        <w:suppressAutoHyphens w:val="false"/>
        <w:autoSpaceDE w:val="false"/>
        <w:spacing w:lineRule="atLeast" w:line="18"/>
        <w:ind w:left="426" w:hanging="0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</w:rPr>
        <w:t>W</w:t>
      </w:r>
      <w:r>
        <w:rPr>
          <w:b/>
          <w:sz w:val="20"/>
          <w:szCs w:val="20"/>
          <w:lang w:eastAsia="pl-PL"/>
        </w:rPr>
        <w:t xml:space="preserve"> przypadku nastąpienia zmian legislacyjnych, dotyczących w szczególności zasad wykonania programów funkcjonalno-użytkowych stanowiących podstawę do organizacji zamówień publicznych lub innych uregulowań prawnych istotnych dla przedmiotu niniejszego zamówienia, które miałyby miejsc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tLeast" w:line="18"/>
        <w:ind w:left="993" w:hanging="360"/>
        <w:jc w:val="both"/>
        <w:rPr/>
      </w:pPr>
      <w:r>
        <w:rPr>
          <w:sz w:val="20"/>
          <w:szCs w:val="20"/>
          <w:u w:val="single"/>
          <w:lang w:eastAsia="pl-PL"/>
        </w:rPr>
        <w:t>w trakcie trwania prac nad PFU</w:t>
      </w:r>
      <w:r>
        <w:rPr>
          <w:sz w:val="20"/>
          <w:szCs w:val="20"/>
          <w:lang w:eastAsia="pl-PL"/>
        </w:rPr>
        <w:t xml:space="preserve"> – wykonawca będzie zobowiązany te zmiany uwzględnić w opracowywanym dokumencie bez dodatkowego wynagrodzenia a Zamawiający będzie zobowiązany na wniosek Wykonawcy wydłużyć czas niezbędny do uwzględnienia zmian przepisów w PFU, jednak nie więcej, niż o 50% czasu ustalonego w pierwotnej umow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tLeast" w:line="18"/>
        <w:ind w:left="993" w:hanging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u w:val="single"/>
          <w:lang w:eastAsia="pl-PL"/>
        </w:rPr>
        <w:t>w terminie do 60 dni od dnia odebrania bez uwag PFU</w:t>
      </w:r>
      <w:r>
        <w:rPr>
          <w:sz w:val="20"/>
          <w:szCs w:val="20"/>
          <w:lang w:eastAsia="pl-PL"/>
        </w:rPr>
        <w:t xml:space="preserve"> – wykonawca będzie te zmiany nanieść w formie suplementu/aneksu do PFU lub korekty PFU za dodatkowym wynagrodzeniem ustalonym z Zamawiającym, adekwatnym do nakładu pracy i środków lecz nie wyższym niż 20% wynagrodzenia ustalonego w pierwotnej umowie (Zamawiający na tą okoliczność zabezpieczy konieczne środki finansowe).</w:t>
      </w:r>
    </w:p>
    <w:p>
      <w:pPr>
        <w:pStyle w:val="Normal"/>
        <w:suppressAutoHyphens w:val="false"/>
        <w:autoSpaceDE w:val="false"/>
        <w:spacing w:lineRule="atLeast" w:line="18"/>
        <w:ind w:left="993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ramach realizacji przedmiotu Zamówienia wymaga się wykonania  następujących opracowań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Koncepcji funkcjonalno przestrzennej wraz z infrastrukturą zewnętrzną uzgodnionej z Zamawiającym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Opinii Geotechnicznej wraz z dokumentacją badań podłoża gruntowego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Koncepcji architektoniczno – technologicznej przebudowy/dostosowania pomieszczeń  budynku głównego Szpitala oraz jego rozbudowy uzgodnionej z Zamawiającym w formie graficznej, zawierającej:</w:t>
      </w:r>
    </w:p>
    <w:p>
      <w:pPr>
        <w:pStyle w:val="Normal"/>
        <w:ind w:left="567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-  uproszczone rzuty kondygnacji wraz z podziałem funkcjonalnym</w:t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  <w:lang w:eastAsia="pl-PL"/>
        </w:rPr>
        <w:t>- technologię medyczną na rzutach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Uzyskanie warunków zabudowy ( włączając to uzgodnienia w zakresie zapewnienie mediów)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rogramu Funkcjonalno –Użytkowego sporządzonego na podstawie opracowanych koncepcji uzgodnionych z Zamawiającym dla przebudowy istniejących obiektów oraz rozbudowy Szpitala w systemie modułowy </w:t>
      </w:r>
      <w:r>
        <w:rPr>
          <w:b/>
          <w:sz w:val="20"/>
          <w:szCs w:val="20"/>
          <w:lang w:eastAsia="pl-PL"/>
        </w:rPr>
        <w:t>uwzględniającego etapowanie inwestycji</w:t>
      </w:r>
      <w:r>
        <w:rPr>
          <w:sz w:val="20"/>
          <w:szCs w:val="20"/>
          <w:lang w:eastAsia="pl-PL"/>
        </w:rPr>
        <w:t xml:space="preserve">   ( rozbudowa szpitala wraz z wymaganą infrastrukturą towarzysząca, przebudowa pomieszczeń budynku głównego pod potrzeby przenoszonych oddziałów, działów) </w:t>
      </w:r>
      <w:r>
        <w:rPr>
          <w:b/>
          <w:sz w:val="20"/>
          <w:szCs w:val="20"/>
          <w:lang w:eastAsia="pl-PL"/>
        </w:rPr>
        <w:t xml:space="preserve">będącego kompletną dokumentacją techniczną dla przeprowadzenia postępowania zgodnie z PZP w formule „zaprojektuj i wybuduj” </w:t>
      </w:r>
      <w:r>
        <w:rPr>
          <w:sz w:val="20"/>
          <w:szCs w:val="20"/>
          <w:lang w:eastAsia="pl-PL"/>
        </w:rPr>
        <w:t>– Minimum 3 etapy realizacji inwestycji  (I etap - budowa nowego obiektu wraz całą infrastrukturą towarzyszącą,  II etap – przebudowa pod kątem nowych funkcji pomieszczeń pozostałych w budynku głównym po przeniesieniu oddziału wewnętrznego na 2-gim piętrze i ew. innych pomieszczeń  jakie zostaną „zwolnione” , III etap – przebudowa pozostałych pomieszczeń w budynku głównym szpitala)  oraz technologię medyczną oraz wyceną i specyfikacją techniczną  potrzebnego sprzętu i wyposażenie uzgodnionego w Zamawiającym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Opracowanie zbiorczego zestawienia kosztów (ZZK) zawierającego wszystkie orientacyjne koszty związane z przygotowaniem i realizacją zadania inwestycyjnego, a w szczególności koszty: prac projektowych, nadzoru autorskiego i inwestorskiego, robót rozbiórkowych, budowlanych, instalacyjnych w poszczególnych branżach, zagospodarowania terenu oraz rezerwy na roboty nieprzewidziane wraz z harmonogramem rzeczowo- finansowym inwestycji i ich  aktualizacje  jeśli zajdzie taka potrzeba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Aktualizacja w razie potrzeby zestawienia kosztów i harmonogramu rzeczowo- finansowego oraz doradztwo techniczne na etapie postępowania o udzielenie zamówienia publicznego na wybór Wykonawcy Inwestycji prowadzone w trybie zaprojektuj i wybuduj.</w:t>
      </w:r>
    </w:p>
    <w:p>
      <w:pPr>
        <w:pStyle w:val="Normal"/>
        <w:ind w:left="567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8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zaleca aby oferent wykonania PFU dokonał wizji lokalnej obiektu i jego otoczenia w celu zapoznania się z charakterystyką obiektu i pomieszczeń przeznaczonych do przebudowy, dokumentami mającymi związek z planowaną przebudową, tak aby oferent mógł ocenić na własną odpowiedzialność, koszt i ryzyko wszystkie czynniki wpływające na wykonanie zamówienia, w celu przygotowania rzetelnej oferty obejmującej swym zakresem wszystkie prace niezbędne do wykonania przedmiotu zamówienia.</w:t>
      </w:r>
    </w:p>
    <w:p>
      <w:pPr>
        <w:pStyle w:val="Normal"/>
        <w:tabs>
          <w:tab w:val="clear" w:pos="708"/>
          <w:tab w:val="left" w:pos="420" w:leader="none"/>
        </w:tabs>
        <w:spacing w:lineRule="atLeast" w:line="18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false"/>
        <w:spacing w:lineRule="atLeast" w:line="18"/>
        <w:ind w:left="426" w:hanging="42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 ramach przedmiotu zamówienia Wykonawca ma zaproponować i przedstawić do zaakceptowania przez Zamawiającego rozwiązania organizacyjne, funkcjonalne i techniczne sposobu  rozbudowy, przebudowy  i modernizacji  Szpitala  zgodne z oczekiwaniami Zamawiającego i uwarunkowaniami technicznymi . Rozwiązania muszą spełniać warunki zawarte w </w:t>
      </w:r>
      <w:r>
        <w:rPr>
          <w:sz w:val="20"/>
          <w:szCs w:val="20"/>
        </w:rPr>
        <w:t>Rozporządzenia Ministra Zdrowia z dnia 26.03.2019 w sprawie szczegółowych wymagań, jakim powinny odpowiadać pomieszczenia i urządzenia podmiotu wykonującego działalność leczniczą.</w:t>
      </w:r>
      <w:r>
        <w:rPr>
          <w:sz w:val="20"/>
          <w:szCs w:val="20"/>
          <w:lang w:eastAsia="pl-PL"/>
        </w:rPr>
        <w:t xml:space="preserve"> oraz innych </w:t>
      </w:r>
      <w:r>
        <w:rPr>
          <w:sz w:val="20"/>
          <w:szCs w:val="20"/>
        </w:rPr>
        <w:t xml:space="preserve">(m.in. </w:t>
      </w:r>
      <w:r>
        <w:rPr>
          <w:sz w:val="20"/>
          <w:szCs w:val="20"/>
          <w:lang w:eastAsia="pl-PL"/>
        </w:rPr>
        <w:t>Rozporządzenie Ministra Infrastruktury z dnia 12 kwietnia 2002r. w sprawie warunków technicznych, jakim powinny odpowiadać budynki i ich usytuowanie, Rozporządzenie Ministra Spraw Wewnętrznych i Administracji z dnia 7 czerwca 2010r. w sprawie ochrony przeciwpożarowej budynków, innych obiektów budowlanych i terenów) jak również uwarunkowania wynikające Ekspertyzy Technicznej dotyczącej stanu ochrony przeciwpożarowej z dnia 22.08.2016r oraz aneksu do tej ekspertyzy z dnia 17.01.2022r i postanowieniami Warmińsko-Mazurskiego Komendanta Państwowej Straży Pożarnej z dnia 25.10.2016r  oraz 21.02.2022roraz nie kolidować z rozwiązaniami projektowymi  przebudowywanego bloku operacyjnego zlokalizowanego na parterze budynku oraz Oddziału Chirurgii Ogólnej zlokalizowanego na I -szym piętrze budynku głównego.</w:t>
      </w:r>
    </w:p>
    <w:p>
      <w:pPr>
        <w:pStyle w:val="Normal"/>
        <w:suppressAutoHyphens w:val="false"/>
        <w:autoSpaceDE w:val="false"/>
        <w:spacing w:lineRule="atLeast" w:line="18"/>
        <w:ind w:left="426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false"/>
        <w:spacing w:lineRule="atLeast" w:line="18"/>
        <w:ind w:left="426" w:hanging="42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stępne założenia Zamawiającego w zakresie przebudowy i rozbudowy Szpitala Powiatowego w Kętrzynie: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pracowanie docelowej lokalizacji poszczególnych oddziałów, działów które pozostaną w obecnym budynku Szpitala uwzględniającej powiększeni oddziału chirurgii o ok. 10 łóżek, likwidacji oddziału Wewnętrznego który będzie przeniesiony do nowego budynku i powiększony do 40 łóżek, przeniesienie  i powiększenie do min 6 łóżek  oddziału OIT, przeniesienie oddziału ortopedii i jego powiększenie o ok. 5 łóżek, dostosowanie oddziału ginekologii do obowiązujących przepisów, przeniesienie działów administracji i ew. inne modyfikacje jakie wystąpią przy tworzeniu docelowej koncepcji zagospodarowania pomieszczeń obecnego budynku.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Opracowanie koncepcji lokalizacji i rozbudowy szpitala o budynek wykonany w technologii modułowej skomunikowany z budynkiem głównym wraz z zapewnieniem dostępu do wszystkich potrzebnych mediów z przeznaczeniem na :</w:t>
      </w:r>
    </w:p>
    <w:p>
      <w:pPr>
        <w:pStyle w:val="Akapitzli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ddział wewnętrzny i geriatrię – łącznie 40 łóżek</w:t>
      </w:r>
    </w:p>
    <w:p>
      <w:pPr>
        <w:pStyle w:val="Akapitzli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ział fizjoterapii i rehabilitacji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pracownię endoskopową z  3 salami zabiegowymi  w tym jedna przy użyciu urządzeń RTG oraz wymaganym zapleczem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poradnie z min. 4 gabinetami lekarskimi - 4 poradnie ( chirurgii ogólnej z gabinetem zabiegowym, ortopedyczna z gipsownią , neurologiczna i ginekologiczna ). W części lokalizacji poradni ma również działać Nocna i Świąteczna Opieka Zdrowotna.</w:t>
      </w:r>
    </w:p>
    <w:p>
      <w:pPr>
        <w:pStyle w:val="Akapitzli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cownia serologii,</w:t>
      </w:r>
    </w:p>
    <w:p>
      <w:pPr>
        <w:pStyle w:val="Akapitzli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sala szkoleń,</w:t>
      </w:r>
    </w:p>
    <w:p>
      <w:pPr>
        <w:pStyle w:val="Akapitzli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mieszczenia pod potrzeby archiwum, magazynki, pomieszczenia techniczne i ew. dodatkowe pomieszczenia pod potrzeby działów jak administracja gdyby nie udało się ich zlokalizować w budynku głównym.</w:t>
      </w:r>
    </w:p>
    <w:p>
      <w:pPr>
        <w:pStyle w:val="Normal"/>
        <w:suppressAutoHyphens w:val="false"/>
        <w:autoSpaceDE w:val="false"/>
        <w:spacing w:lineRule="atLeast" w:line="18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Zakres rzeczowy inwestycji obejmuje:  </w:t>
      </w:r>
    </w:p>
    <w:p>
      <w:pPr>
        <w:pStyle w:val="Bezodstpw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boty budowlane: wszelkie niezbędne roboty budowlane i instalacyjne niezbędne do realizacji zadania związane rozbudową szpitala o nowy budynek oraz wszelkie prace związane z przebudową/ modernizacją pomieszczeń budynku głównego szpitala  a w szczególności: roboty rozbiórkowe, wyburzenia ścianek działowych, skucie glazur, uszkodzonych tynków, zdjęcie istniejących posadzek- terakoty i PCV, demontaż istniejących urządzeń sanitarnych , instalacji oświetleniowej i elektrycznej, instalacji przyzywowej, punktów poboru gazów medycznych stolarki okiennej, grzejników co,  demontaż istniejącej stolarki drzwiowej, wymianę stolarki, lokalne przekucia do prowadzenia ciągów instalacyjnych, wyrównanie i przygotowania podłoża pod nowe posadzki oraz uzupełnienie wierzchniej warstwy istniejących tynków, prace malarskie wraz z zabezpieczeniem ścian przed obijaniem,  wykonanie instalacji wentylacyjno-klimatyzacyjnej kanałów wentylacji mechanicznej do pomieszczeń wymaganych przepisami prawa oraz dodatkowo do kilku pomieszczeń wskazanych przez Zamawiającego, wydzielenie i wykonanie łazienek w salach chorych wraz z przebudową i wykonaniem nowych instalacji wodnokanalizacyjnych oraz wymianę instalacji wewnętrznych w remontowanych pomieszczeniach, wymianę grzejników, okien, stolarki drzwiowej, wykonanie nowych posadzek z terakoty i PCV, biały montaż wraz z instalacją dozowników na mydło i płyny dezynfekcyjne, montaż sufitów podwieszanych i rolet okiennych, przebudowę instalacji oświetleniowej, elektrycznej i LAN, wykonanie instalacji oświetlenia awaryjnego i ewakuacyjnego oraz kontroli dostępu, przebudowę instalacji gazów medycznych z montażem na salach chorych paneli przyłóżkowych.  W przebudowywanych pokojach dla chorych oraz w pomieszczeniach WC,  łazienkach, gabinecie zabiegowym , punkcie pielęgniarskim należy zamontować instalację przyzywową, </w:t>
      </w:r>
    </w:p>
    <w:p>
      <w:pPr>
        <w:pStyle w:val="Bezodstpw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związku z dostosowaniem istniejącego  budynku do warunków ochrony przeciwpożarowej konieczne jest zamontowanie między innymi  zabezpieczeń wynikających </w:t>
      </w:r>
      <w:r>
        <w:rPr>
          <w:rFonts w:cs="Times New Roman" w:ascii="Times New Roman" w:hAnsi="Times New Roman"/>
          <w:sz w:val="20"/>
          <w:szCs w:val="20"/>
          <w:lang w:eastAsia="pl-PL"/>
        </w:rPr>
        <w:t>z Ekspertyzy Technicznej dotyczącej stanu ochrony przeciwpożarowej z 22.08.2016r</w:t>
      </w:r>
      <w:r>
        <w:rPr>
          <w:rFonts w:cs="Times New Roman" w:ascii="Times New Roman" w:hAnsi="Times New Roman"/>
          <w:sz w:val="20"/>
          <w:szCs w:val="20"/>
        </w:rPr>
        <w:t xml:space="preserve"> , a  jeśli zajdzie taka potrzeba to również aktualizacje tej Ekspertyzy ( ew. uzyskanie nowej)  jeśli będzie to niezbędne z uwagi na przewidywany zakres przebudowy odbiegający od stanu przebudowy dla którego sporządzono w/w ekspertyzę.</w:t>
      </w:r>
    </w:p>
    <w:p>
      <w:pPr>
        <w:pStyle w:val="Bezodstpw"/>
        <w:numPr>
          <w:ilvl w:val="0"/>
          <w:numId w:val="7"/>
        </w:numPr>
        <w:ind w:left="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up i montaż wyposażenia i  sprzętu medycznego wg uzgodnień z Zamawiającym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false"/>
        <w:spacing w:lineRule="atLeast" w:line="18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Wykonawca w ramach przygotowywania PFU będzie zobowiązany do współpracy z zespołem roboczym, powołanym przez Dyrektora Szpitala, która to współpraca ma na celu usprawnić, przyśpieszyć i spowodować dobór najbardziej optymalnych rozwiązań wpisujących się w uregulowania prawne, potrzeby szpitala i możliwości finansowe organizacji przyszłych przedsięwzięć inwestycyjnych. </w:t>
      </w:r>
    </w:p>
    <w:p>
      <w:pPr>
        <w:pStyle w:val="Normal"/>
        <w:spacing w:lineRule="atLeast" w:line="1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18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amawiający wymaga aby opracowany Program Funkcjonalno-Użytkowy zawierał, </w:t>
      </w:r>
      <w:r>
        <w:rPr>
          <w:sz w:val="20"/>
          <w:szCs w:val="20"/>
          <w:u w:val="single"/>
        </w:rPr>
        <w:t>uzgodnione z Zamawiającym reprezentowanym w szczególności przez powołany przez Dyrektora Szpitala zespół roboczy</w:t>
      </w:r>
      <w:r>
        <w:rPr>
          <w:sz w:val="20"/>
          <w:szCs w:val="20"/>
        </w:rPr>
        <w:t>, wytyczne dla przyszłego Projektanta i Wykonawcy z zakres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branży architektonicz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branży budowla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18"/>
        <w:rPr/>
      </w:pPr>
      <w:r>
        <w:rPr>
          <w:sz w:val="20"/>
          <w:szCs w:val="20"/>
        </w:rPr>
        <w:t>branży sanitar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branży elektrycz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18"/>
        <w:rPr/>
      </w:pPr>
      <w:r>
        <w:rPr>
          <w:sz w:val="20"/>
          <w:szCs w:val="20"/>
        </w:rPr>
        <w:t>branży informatycz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18"/>
        <w:rPr/>
      </w:pPr>
      <w:r>
        <w:rPr>
          <w:sz w:val="20"/>
          <w:szCs w:val="20"/>
        </w:rPr>
        <w:t>wyposażenia i aranżacji wnętrz (w tym wyposażenia w sprzęt medyczny),</w:t>
      </w:r>
    </w:p>
    <w:p>
      <w:pPr>
        <w:pStyle w:val="Normal"/>
        <w:tabs>
          <w:tab w:val="clear" w:pos="708"/>
          <w:tab w:val="left" w:pos="567" w:leader="none"/>
        </w:tabs>
        <w:spacing w:lineRule="atLeast" w:line="18"/>
        <w:ind w:left="360" w:hanging="0"/>
        <w:rPr>
          <w:sz w:val="20"/>
          <w:szCs w:val="20"/>
        </w:rPr>
      </w:pPr>
      <w:r>
        <w:rPr>
          <w:sz w:val="20"/>
          <w:szCs w:val="20"/>
        </w:rPr>
        <w:t>i innych zidentyfikowanych przez Wykonawcę a uzgodnionych przez Zamawiająceg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tLeast" w:line="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18"/>
        <w:ind w:left="426" w:hanging="42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Zamawiający oczekuje, że opracowane Programy Funkcjonalno-Użytkowe nałożą na Wykonawców obowiązek wykonania  </w:t>
      </w:r>
      <w:r>
        <w:rPr>
          <w:kern w:val="2"/>
          <w:sz w:val="20"/>
          <w:szCs w:val="20"/>
          <w:u w:val="single"/>
        </w:rPr>
        <w:t>niezbędnej (uzasadnionej zakresem i charakterem przyszłej inwestycji</w:t>
      </w:r>
      <w:r>
        <w:rPr>
          <w:kern w:val="2"/>
          <w:sz w:val="20"/>
          <w:szCs w:val="20"/>
        </w:rPr>
        <w:t>) dokumentacji projektowej obejmującej w szczególności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18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opracowanie koncepcji projektowej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18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opracowanie technologii medycznej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18"/>
        <w:ind w:left="709" w:hanging="36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opracowanie projektu budowlanego w</w:t>
      </w:r>
      <w:r>
        <w:rPr>
          <w:sz w:val="20"/>
          <w:szCs w:val="20"/>
        </w:rPr>
        <w:t xml:space="preserve"> koniecznym zakresie, wynikającym z założeń konstrukcyjnych, architektonicznych i instalacyjnych opisanych w PFU</w:t>
      </w:r>
      <w:r>
        <w:rPr>
          <w:kern w:val="2"/>
          <w:sz w:val="20"/>
          <w:szCs w:val="20"/>
        </w:rPr>
        <w:t xml:space="preserve"> wraz z uzyskaniem wymaganych </w:t>
      </w:r>
      <w:r>
        <w:rPr>
          <w:sz w:val="20"/>
          <w:szCs w:val="20"/>
        </w:rPr>
        <w:t>opinii, ekspertyz, uzgodnień i pozwoleń, w tym w szczególności SANEPID, BHP, p.poż, oraz niezbędnych decyzji wydanych na podstawie ekspertyz (w szczególności decyzji Komendy Wojewódzkiej Straży Pożarnej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nie dokumentacji projektowej wentylacji mechanicznej nawiewno-wywiewnej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18"/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>uzyskanie w imieniu Zamawiającego ostatecznej decyzji pozwolenia na budowę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18"/>
        <w:rPr>
          <w:sz w:val="20"/>
          <w:szCs w:val="20"/>
        </w:rPr>
      </w:pPr>
      <w:r>
        <w:rPr>
          <w:kern w:val="2"/>
          <w:sz w:val="20"/>
          <w:szCs w:val="20"/>
        </w:rPr>
        <w:t>wykonanie projektów wykonawczych (budowlano-wykonawczych) w zakresie obejmującym bran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tLeast" w:line="18"/>
        <w:ind w:left="993" w:hanging="360"/>
        <w:rPr>
          <w:sz w:val="20"/>
          <w:szCs w:val="20"/>
        </w:rPr>
      </w:pPr>
      <w:r>
        <w:rPr>
          <w:sz w:val="20"/>
          <w:szCs w:val="20"/>
        </w:rPr>
        <w:t>architektoniczn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tLeast" w:line="18"/>
        <w:ind w:left="993" w:hanging="360"/>
        <w:rPr>
          <w:sz w:val="20"/>
          <w:szCs w:val="20"/>
        </w:rPr>
      </w:pPr>
      <w:r>
        <w:rPr>
          <w:sz w:val="20"/>
          <w:szCs w:val="20"/>
        </w:rPr>
        <w:t>konstrukcyjn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tLeast" w:line="18"/>
        <w:ind w:left="993" w:hanging="360"/>
        <w:rPr>
          <w:sz w:val="20"/>
          <w:szCs w:val="20"/>
        </w:rPr>
      </w:pPr>
      <w:r>
        <w:rPr>
          <w:sz w:val="20"/>
          <w:szCs w:val="20"/>
        </w:rPr>
        <w:t>drogow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tLeast" w:line="18"/>
        <w:ind w:left="993" w:hanging="360"/>
        <w:rPr>
          <w:sz w:val="20"/>
          <w:szCs w:val="20"/>
        </w:rPr>
      </w:pPr>
      <w:r>
        <w:rPr>
          <w:sz w:val="20"/>
          <w:szCs w:val="20"/>
        </w:rPr>
        <w:t>technologii medy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tLeast" w:line="18"/>
        <w:ind w:left="993" w:hanging="360"/>
        <w:rPr>
          <w:sz w:val="20"/>
          <w:szCs w:val="20"/>
        </w:rPr>
      </w:pPr>
      <w:r>
        <w:rPr>
          <w:sz w:val="20"/>
          <w:szCs w:val="20"/>
        </w:rPr>
        <w:t xml:space="preserve">instalacji elektryczny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tLeast" w:line="18"/>
        <w:ind w:left="993" w:hanging="360"/>
        <w:rPr>
          <w:sz w:val="20"/>
          <w:szCs w:val="20"/>
        </w:rPr>
      </w:pPr>
      <w:r>
        <w:rPr>
          <w:sz w:val="20"/>
          <w:szCs w:val="20"/>
        </w:rPr>
        <w:t>instalacji  teletechnicz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tLeast" w:line="18"/>
        <w:ind w:left="993" w:hanging="360"/>
        <w:rPr>
          <w:sz w:val="20"/>
          <w:szCs w:val="20"/>
        </w:rPr>
      </w:pPr>
      <w:r>
        <w:rPr>
          <w:sz w:val="20"/>
          <w:szCs w:val="20"/>
        </w:rPr>
        <w:t>instalacji wentylacji mechan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tLeast" w:line="18"/>
        <w:ind w:left="993" w:hanging="360"/>
        <w:rPr>
          <w:sz w:val="20"/>
          <w:szCs w:val="20"/>
        </w:rPr>
      </w:pPr>
      <w:r>
        <w:rPr>
          <w:sz w:val="20"/>
          <w:szCs w:val="20"/>
        </w:rPr>
        <w:t>instalacji p. poż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tLeast" w:line="18"/>
        <w:ind w:left="993" w:hanging="360"/>
        <w:rPr>
          <w:sz w:val="20"/>
          <w:szCs w:val="20"/>
        </w:rPr>
      </w:pPr>
      <w:r>
        <w:rPr>
          <w:sz w:val="20"/>
          <w:szCs w:val="20"/>
        </w:rPr>
        <w:t>instalacji wodno-kanalizacyj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tLeast" w:line="18"/>
        <w:ind w:left="993" w:hanging="360"/>
        <w:rPr>
          <w:sz w:val="20"/>
          <w:szCs w:val="20"/>
        </w:rPr>
      </w:pPr>
      <w:r>
        <w:rPr>
          <w:sz w:val="20"/>
          <w:szCs w:val="20"/>
        </w:rPr>
        <w:t>instalacji c.o. i c.t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tLeast" w:line="18"/>
        <w:ind w:left="993" w:hanging="360"/>
        <w:rPr>
          <w:sz w:val="20"/>
          <w:szCs w:val="20"/>
        </w:rPr>
      </w:pPr>
      <w:r>
        <w:rPr>
          <w:sz w:val="20"/>
          <w:szCs w:val="20"/>
        </w:rPr>
        <w:t>instalacji gazów medycznych (tlen, powietrze, próżnia,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tLeast" w:line="18"/>
        <w:ind w:left="993" w:hanging="360"/>
        <w:rPr>
          <w:sz w:val="20"/>
          <w:szCs w:val="20"/>
        </w:rPr>
      </w:pPr>
      <w:r>
        <w:rPr>
          <w:sz w:val="20"/>
          <w:szCs w:val="20"/>
        </w:rPr>
        <w:t>wykonanie projektu aranżacji wnętrz w zakresie ustalenia materiałów wykończeniowych, oświetlania, kolorystyki, rozwiązań funkcjonalnych i estetycznych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8"/>
        <w:rPr/>
      </w:pPr>
      <w:r>
        <w:rPr>
          <w:sz w:val="20"/>
          <w:szCs w:val="20"/>
        </w:rPr>
        <w:t>pozostałe opracowania niezbędne do wykonania i użytkow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tLeast" w:line="18"/>
        <w:ind w:left="993" w:hanging="360"/>
        <w:rPr>
          <w:sz w:val="20"/>
          <w:szCs w:val="20"/>
        </w:rPr>
      </w:pPr>
      <w:r>
        <w:rPr>
          <w:sz w:val="20"/>
          <w:szCs w:val="20"/>
        </w:rPr>
        <w:t>informacji dotyczącej bezpieczeństwa i ochrony zdrowi (informacja BIOZ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tLeast" w:line="18"/>
        <w:ind w:left="993" w:hanging="360"/>
        <w:rPr>
          <w:sz w:val="20"/>
          <w:szCs w:val="20"/>
        </w:rPr>
      </w:pPr>
      <w:r>
        <w:rPr>
          <w:sz w:val="20"/>
          <w:szCs w:val="20"/>
        </w:rPr>
        <w:t>sporządzenia dokumentacji powykonawczej i odbior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tLeast" w:line="18"/>
        <w:ind w:left="993" w:hanging="360"/>
        <w:rPr>
          <w:sz w:val="20"/>
          <w:szCs w:val="20"/>
        </w:rPr>
      </w:pPr>
      <w:r>
        <w:rPr>
          <w:sz w:val="20"/>
          <w:szCs w:val="20"/>
        </w:rPr>
        <w:t>sporządzenie instrukcji i scenariusza bezpieczeństwa pożarowego dla budyn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tLeast" w:line="18"/>
        <w:ind w:left="993" w:hanging="360"/>
        <w:rPr>
          <w:sz w:val="20"/>
          <w:szCs w:val="20"/>
        </w:rPr>
      </w:pPr>
      <w:r>
        <w:rPr>
          <w:sz w:val="20"/>
          <w:szCs w:val="20"/>
        </w:rPr>
        <w:t>sporządzenie instrukcji i scenariusza obsługi i serwis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tLeast" w:line="18"/>
        <w:ind w:left="993" w:hanging="360"/>
        <w:rPr>
          <w:sz w:val="20"/>
          <w:szCs w:val="20"/>
        </w:rPr>
      </w:pPr>
      <w:r>
        <w:rPr>
          <w:sz w:val="20"/>
          <w:szCs w:val="20"/>
        </w:rPr>
        <w:t>przeszkolenie personelu Zamawiającego dotyczące obsługi wyposażenia powstałego w związku z realizacją inwestycji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tLeast" w:line="18"/>
        <w:ind w:left="993" w:hanging="360"/>
        <w:rPr>
          <w:sz w:val="20"/>
          <w:szCs w:val="20"/>
        </w:rPr>
      </w:pPr>
      <w:r>
        <w:rPr>
          <w:sz w:val="20"/>
          <w:szCs w:val="20"/>
        </w:rPr>
        <w:t>uzyskanie w imieniu Zamawiającego pozwolenia na użytkowanie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tLeast" w:line="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18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awiający oczekuje, że opracowany Program Funkcjonalno-Użytkowy będzie zawierał zbiorcze zestawienie kosztów dla: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uppressAutoHyphens w:val="false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niezbędnej dokumentacji projektowej: projektu budowlano –wykonawczego i dokumentacji kosztorysowej, nadzoru autorskiego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uppressAutoHyphens w:val="false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nia prac budowlanych, remontowych i dostosowawczych -budowlano-instalacyjnych z podziałem na branże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uppressAutoHyphens w:val="false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kosztów urządzeń i wyposażenia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uppressAutoHyphens w:val="false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rezerwę inwestycyjną na roboty budowlane i wydatki nieprzewidziane.</w:t>
      </w:r>
    </w:p>
    <w:p>
      <w:pPr>
        <w:pStyle w:val="Normal"/>
        <w:suppressAutoHyphens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estawienie kosztów winno być wykonane zgodnie z obowiązującymi przepisami – Rozporządzenie Ministra Rozwoju i Technologii z dn. 20 grudnia 2021 r. w sprawie określenia metod i podstaw sporządzania kosztorysu inwestorskiego, obliczania planowych kosztów prac projektowych oraz planowych kosztów robot budowlanych określonych w programie funkcjonalno- użytkowym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/>
      </w:pPr>
      <w:r>
        <w:rPr>
          <w:sz w:val="20"/>
          <w:szCs w:val="20"/>
          <w:lang w:eastAsia="pl-PL"/>
        </w:rPr>
        <w:t>Dodatkowo Zamawiający wymaga sporządzenia harmonogramu rzeczowo – finansowego całej inwestycji uwzględniającego jej etapowanie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8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18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rzedmiot zamówienia musi spełniać wymagania obowiązujących przepisów prawa i wymagań Zamawiającego a w szczególności:</w:t>
      </w:r>
    </w:p>
    <w:p>
      <w:pPr>
        <w:pStyle w:val="Normal"/>
        <w:numPr>
          <w:ilvl w:val="0"/>
          <w:numId w:val="9"/>
        </w:numPr>
        <w:spacing w:lineRule="atLeast" w:line="18"/>
        <w:jc w:val="both"/>
        <w:rPr/>
      </w:pPr>
      <w:r>
        <w:rPr>
          <w:sz w:val="20"/>
          <w:szCs w:val="20"/>
        </w:rPr>
        <w:t>Propozycja przebudowy i rozbudowy Szpitala  musi spełniać wymagania obowiązujących przepisów prawnych, sanitarnych, budowlanych, bhp, ochrony przeciwpożarowej w tym:</w:t>
      </w:r>
    </w:p>
    <w:p>
      <w:pPr>
        <w:pStyle w:val="Normal"/>
        <w:numPr>
          <w:ilvl w:val="0"/>
          <w:numId w:val="10"/>
        </w:numPr>
        <w:spacing w:lineRule="atLeast" w:line="18"/>
        <w:ind w:left="1134" w:hanging="283"/>
        <w:jc w:val="both"/>
        <w:rPr/>
      </w:pPr>
      <w:r>
        <w:rPr>
          <w:sz w:val="20"/>
          <w:szCs w:val="20"/>
        </w:rPr>
        <w:t>Rozporządzenia Ministra Zdrowia z dnia 26 marca 2019r. w sprawie szczegółowych wymagań, jakim powinny odpowiadać pomieszczenia i urządzenia podmiotu wykonującego działalność leczniczą;</w:t>
      </w:r>
    </w:p>
    <w:p>
      <w:pPr>
        <w:pStyle w:val="Normal"/>
        <w:numPr>
          <w:ilvl w:val="0"/>
          <w:numId w:val="10"/>
        </w:numPr>
        <w:spacing w:lineRule="atLeast" w:line="18"/>
        <w:ind w:left="1134" w:hanging="283"/>
        <w:jc w:val="both"/>
        <w:rPr>
          <w:sz w:val="20"/>
          <w:szCs w:val="20"/>
        </w:rPr>
      </w:pPr>
      <w:r>
        <w:rPr>
          <w:sz w:val="20"/>
          <w:szCs w:val="20"/>
        </w:rPr>
        <w:t>Rozporządzenia Ministra Infrastruktury z dnia 12 kwietnia 2002r. w sprawie warunków technicznych, jakim powinny odpowiadać budynki i ich usytuowanie,</w:t>
      </w:r>
    </w:p>
    <w:p>
      <w:pPr>
        <w:pStyle w:val="Normal"/>
        <w:numPr>
          <w:ilvl w:val="0"/>
          <w:numId w:val="10"/>
        </w:numPr>
        <w:spacing w:lineRule="atLeast" w:line="18"/>
        <w:ind w:left="1134" w:hanging="283"/>
        <w:jc w:val="both"/>
        <w:rPr>
          <w:sz w:val="20"/>
          <w:szCs w:val="20"/>
        </w:rPr>
      </w:pPr>
      <w:r>
        <w:rPr>
          <w:sz w:val="20"/>
          <w:szCs w:val="20"/>
        </w:rPr>
        <w:t>Ustawy z dnia 7 lipca 1994 r. Prawo budowlane (t.j. Dz. U. z 2020 r. poz. 1333 z późn. zm.), dalej jako „Prawa budowlane”,</w:t>
      </w:r>
    </w:p>
    <w:p>
      <w:pPr>
        <w:pStyle w:val="Normal"/>
        <w:numPr>
          <w:ilvl w:val="0"/>
          <w:numId w:val="10"/>
        </w:numPr>
        <w:spacing w:lineRule="atLeast" w:line="18"/>
        <w:ind w:left="1134" w:hanging="283"/>
        <w:jc w:val="both"/>
        <w:rPr>
          <w:sz w:val="20"/>
          <w:szCs w:val="20"/>
        </w:rPr>
      </w:pPr>
      <w:r>
        <w:rPr>
          <w:sz w:val="20"/>
          <w:szCs w:val="20"/>
        </w:rPr>
        <w:t>przepisów sanitarno -higienicznych, BHP oraz Ppoż.,</w:t>
      </w:r>
    </w:p>
    <w:p>
      <w:pPr>
        <w:pStyle w:val="Normal"/>
        <w:numPr>
          <w:ilvl w:val="0"/>
          <w:numId w:val="10"/>
        </w:numPr>
        <w:spacing w:lineRule="atLeast" w:line="18"/>
        <w:ind w:left="1134" w:hanging="283"/>
        <w:jc w:val="both"/>
        <w:rPr>
          <w:sz w:val="20"/>
          <w:szCs w:val="20"/>
        </w:rPr>
      </w:pPr>
      <w:r>
        <w:rPr>
          <w:sz w:val="20"/>
          <w:szCs w:val="20"/>
        </w:rPr>
        <w:t>Ekspertyzy Technicznej dotyczącej stanu ochrony przeciwpożarowej z dnia 22.08.2016r oraz aneksu do tej ekspertyzy z dnia 17.01.2022r i postanowieniami Warmińsko-Mazurskiego Komendanta Państwowej Straży Pożarnej z dnia 25.10.2016r  oraz 21.02.2022r.</w:t>
      </w:r>
    </w:p>
    <w:p>
      <w:pPr>
        <w:pStyle w:val="Normal"/>
        <w:numPr>
          <w:ilvl w:val="0"/>
          <w:numId w:val="9"/>
        </w:numPr>
        <w:spacing w:lineRule="atLeast" w:line="18"/>
        <w:jc w:val="both"/>
        <w:rPr>
          <w:sz w:val="20"/>
          <w:szCs w:val="20"/>
        </w:rPr>
      </w:pPr>
      <w:r>
        <w:rPr>
          <w:sz w:val="20"/>
          <w:szCs w:val="20"/>
        </w:rPr>
        <w:t>PFU zostanie wykonany zgodnie z obowiązującymi przepisami prawa, a w szczególności zgodnie w art. 103 ust. 3 PZP oraz przepisach Rozporządzenia z dnia 20 grudnia 2021 r. w sprawie szczegółowego zakresu i formy dokumentacji projektowej, specyfikacji technicznych wykonania i odbioru robót budowlanych oraz programu funkcjonalno-użytkowego; przy czym wymaga się, aby PFU obejmowało rzetelne oszacowanie kosztów realizacji Zamówienia na Inwestycję, przy uwzględnieniu wytycznych wskazanych w OPZ oraz Załącznikach.</w:t>
      </w:r>
    </w:p>
    <w:p>
      <w:pPr>
        <w:pStyle w:val="Normal"/>
        <w:numPr>
          <w:ilvl w:val="0"/>
          <w:numId w:val="9"/>
        </w:numPr>
        <w:spacing w:lineRule="atLeast" w:line="18"/>
        <w:jc w:val="both"/>
        <w:rPr>
          <w:sz w:val="20"/>
          <w:szCs w:val="20"/>
        </w:rPr>
      </w:pPr>
      <w:r>
        <w:rPr>
          <w:sz w:val="20"/>
          <w:szCs w:val="20"/>
        </w:rPr>
        <w:t>Zamawiający wymaga, aby Wykonawca przed przystąpieniem do opracowania Dokumentacji dokonał weryfikacji opisu przedmiotu zamówienia sporządzonego przez Zamawiającego i wstępnego opisu potrzeb Zamawiającego pod kątem ich zoptymalizowania oraz zaproponuje zmiany uwzględniające najnowsze osiągnięcia techniczne i kierunki rozwoju dla obiektów Szpitalnych.</w:t>
      </w:r>
    </w:p>
    <w:p>
      <w:pPr>
        <w:pStyle w:val="Normal"/>
        <w:numPr>
          <w:ilvl w:val="0"/>
          <w:numId w:val="9"/>
        </w:numPr>
        <w:spacing w:lineRule="atLeast" w:line="18"/>
        <w:jc w:val="both"/>
        <w:rPr>
          <w:sz w:val="20"/>
          <w:szCs w:val="20"/>
        </w:rPr>
      </w:pPr>
      <w:r>
        <w:rPr>
          <w:sz w:val="20"/>
          <w:szCs w:val="20"/>
        </w:rPr>
        <w:t>Zamawiający wymaga od Wykonawcy dokonania  uzgodnień pod względem sanitarnym , ppoż. oraz konserwatorskim (budynek Szpitala Powiatowego wpisany jest do Wojewódzkiej Ewidencji Zabytków).</w:t>
      </w:r>
    </w:p>
    <w:p>
      <w:pPr>
        <w:pStyle w:val="Normal"/>
        <w:numPr>
          <w:ilvl w:val="0"/>
          <w:numId w:val="9"/>
        </w:numPr>
        <w:spacing w:lineRule="atLeast" w:line="18"/>
        <w:jc w:val="both"/>
        <w:rPr>
          <w:sz w:val="20"/>
          <w:szCs w:val="20"/>
        </w:rPr>
      </w:pPr>
      <w:r>
        <w:rPr>
          <w:sz w:val="20"/>
          <w:szCs w:val="20"/>
        </w:rPr>
        <w:t>Wykonawca uzyska na własny koszt wszelkie niezbędne do realizacji zamówienia opinie, decyzje, pozwolenia, ekspertyzy i uzgodnienia oraz złoży do odpowiednich urzędów wnioski w imieniu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8"/>
        <w:jc w:val="both"/>
        <w:rPr>
          <w:sz w:val="20"/>
          <w:szCs w:val="20"/>
          <w:lang w:bidi="en-US"/>
        </w:rPr>
      </w:pPr>
      <w:r>
        <w:rPr>
          <w:sz w:val="20"/>
          <w:szCs w:val="20"/>
        </w:rPr>
        <w:t xml:space="preserve">Opracowana dokumentacja musi być wzajemnie skoordynowana technicznie i kompletna z punktu widzenia celu, któremu ma służyć, tj. do przeprowadzenia postępowania przetargowego na wyłonienie Wykonawcy Inwestycji (zaprojektuj i wybuduj - prac projektowych oraz robót budowlanych wraz z wyposażeniem na trwale związanej z budynkiem oraz wyposażenia ruchomego)- stanowiła będzie  opis przedmiotu zamówienia na zaprojektowanie i wykonanie robót budowlanych wraz z dostawą niezbędnego wyposażenia na trwale związanego z obiektem oraz wyposażenia ruchomego. Wykonawca jest zatem zobowiązany bezwzględnie przestrzegać przepisów PZP, wytycznych dot. kwalifikowalności oraz poglądów orzecznictwa i organów kontrolnych dotyczących opisywania przedmiotu zamówienia na zaprojektowanie i wykonanie robót budowlanych. </w:t>
      </w:r>
    </w:p>
    <w:p>
      <w:pPr>
        <w:pStyle w:val="Normal"/>
        <w:numPr>
          <w:ilvl w:val="0"/>
          <w:numId w:val="9"/>
        </w:numPr>
        <w:spacing w:lineRule="atLeast" w:line="18"/>
        <w:jc w:val="both"/>
        <w:rPr/>
      </w:pPr>
      <w:r>
        <w:rPr>
          <w:sz w:val="20"/>
          <w:szCs w:val="20"/>
        </w:rPr>
        <w:t xml:space="preserve">Wykonawca powinien na bieżąco uwzględniać w realizowanej dokumentacji zmiany w przepisach obowiązującego prawa określającego oraz normach związanych z projektowaniem i wykonaniem zamierzenia budowlanego. Wszystkie Opracowania objęte zamówieniem powinny by zgodne z przepisami, normami i zasadami wiedzy technicznej obowiązującymi na dzień ich przekazania. </w:t>
      </w:r>
    </w:p>
    <w:p>
      <w:pPr>
        <w:pStyle w:val="Normal"/>
        <w:numPr>
          <w:ilvl w:val="0"/>
          <w:numId w:val="9"/>
        </w:numPr>
        <w:spacing w:lineRule="atLeast" w:line="18"/>
        <w:jc w:val="both"/>
        <w:rPr>
          <w:sz w:val="20"/>
          <w:szCs w:val="20"/>
        </w:rPr>
      </w:pPr>
      <w:r>
        <w:rPr>
          <w:sz w:val="20"/>
          <w:szCs w:val="20"/>
        </w:rPr>
        <w:t>Dokumentacja posiadać będzie również oświadczenie Wykonawcy o jej poprawności, kompletności i spełnieniu wymagań Zamawiającego i przepisów prawa oraz oświadczenie o zgodności wersji papierowej z elektroniczną.</w:t>
      </w:r>
    </w:p>
    <w:p>
      <w:pPr>
        <w:pStyle w:val="Normal"/>
        <w:spacing w:lineRule="atLeast" w:line="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18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wykona i dostarczy do siedziby Zamawiającego PFU oraz wymagane zamówieniem pozostałe opracowania ( w szczególności koncepcje)  przygotowane w następujący sposób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formie spiętej, papierowej w ilości w 5 egzemplarzy oraz w 2 egzemplarzach na nośniku elektronicznym. 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zapis elektroniczny dokumentacji w następujących formatach: projekty graficzne – dwg i pdf, opisy – pdf i doc, dokumentacja kosztorysowa –xls i – PDF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specyfikacje techniczne sprzętu medycznego i wyposażenia przedstawione w formie tabelarycznej (zestawienie warunków) -</w:t>
      </w:r>
      <w:r>
        <w:rPr>
          <w:sz w:val="20"/>
          <w:szCs w:val="20"/>
          <w:lang w:eastAsia="pl-PL"/>
        </w:rPr>
        <w:t xml:space="preserve"> muszą zawierać zestawieni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pl-PL"/>
        </w:rPr>
        <w:t>parametrów technicznych urządzeń oraz warunki graniczne dla aparatury uzgodnione z</w:t>
      </w:r>
      <w:r>
        <w:rPr>
          <w:sz w:val="20"/>
          <w:szCs w:val="20"/>
        </w:rPr>
        <w:t xml:space="preserve"> zespołem roboczym</w:t>
      </w:r>
      <w:r>
        <w:rPr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ind w:left="426" w:hanging="426"/>
        <w:jc w:val="both"/>
        <w:rPr/>
      </w:pPr>
      <w:r>
        <w:rPr>
          <w:sz w:val="20"/>
          <w:szCs w:val="20"/>
        </w:rPr>
        <w:t xml:space="preserve">Pozostałe warunki zamówienia opisuje </w:t>
      </w:r>
      <w:r>
        <w:rPr>
          <w:color w:val="0070C0"/>
          <w:sz w:val="20"/>
          <w:szCs w:val="20"/>
        </w:rPr>
        <w:t>Załącznik  nr 4 do SWZ – „Istotne postanowienia umowy”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8"/>
        <w:jc w:val="both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18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la przybliżonego zobrazowania obecnej lokalizacji poszczególnych pomieszczeń w budynku głównym      Szpitala, zakresu jaki obejmie planowana inwestycja  oraz wymagań w zakresie ppoż. w złączeniu :</w:t>
      </w:r>
    </w:p>
    <w:p>
      <w:pPr>
        <w:pStyle w:val="Normal"/>
        <w:spacing w:lineRule="atLeast" w:line="1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851" w:hanging="360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. Nr 1 - Ekspertyza Technicznej dotyczącej stanu ochrony przeciwpożarowej z dnia 22.08.2016 r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709" w:hanging="218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ł. Nr 2 - Postanowienie Warmińsko-Mazurskiego Komendanta Państwowej Straży Pożarnej z dnia 25.10.2016 r. 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709" w:hanging="218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. Nr 3 – Postanowienie Warmińsko-Mazurskiego Komendanta Państwowej Straży Pożarnej z dnia  21.02.2022r</w:t>
      </w:r>
      <w:r>
        <w:rPr>
          <w:sz w:val="20"/>
          <w:szCs w:val="20"/>
        </w:rPr>
        <w:t xml:space="preserve"> i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neks do Ekspertyzy Technicznej dotyczącej stanu ochrony przeciwpożarowej z dnia z dnia 17.01.2022 r. 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8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8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8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8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8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8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8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8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8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8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8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8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8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8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764" w:footer="544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hanging="0"/>
      <w:jc w:val="both"/>
      <w:rPr/>
    </w:pPr>
    <w:r>
      <w:rPr>
        <w:bCs/>
        <w:i/>
        <w:iCs/>
        <w:color w:val="0070C0"/>
        <w:sz w:val="18"/>
        <w:szCs w:val="18"/>
        <w:lang w:eastAsia="ar-SA"/>
      </w:rPr>
      <w:t>„</w:t>
    </w:r>
    <w:r>
      <w:rPr>
        <w:bCs/>
        <w:i/>
        <w:iCs/>
        <w:color w:val="0070C0"/>
        <w:sz w:val="18"/>
        <w:szCs w:val="18"/>
        <w:lang w:eastAsia="ar-SA"/>
      </w:rPr>
      <w:t>Opracowanie Programu funkcjonalno-użytkowego dla zadania polegającego na rozbudowie obiektu szpitala w systemie modułowym skomunikowanym z budynkiem głównym Szpitala oraz przebudowie i modernizacji pomieszczeń szpitala w obecnym budynku głównym pod potrzeby prowadzonej działalności w celu ich dostosowania do obowiązujących przepisów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kern w:val="2"/>
        <w:shd w:fill="auto" w:val="clear"/>
        <w:szCs w:val="24"/>
        <w:rFonts w:cs="Times New Roman"/>
        <w:color w:val="000000"/>
        <w:lang w:val="pl-PL" w:eastAsia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kern w:val="2"/>
        <w:shd w:fill="auto" w:val="clear"/>
        <w:szCs w:val="24"/>
        <w:color w:val="000000"/>
        <w:lang w:val="pl-PL" w:eastAsia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kern w:val="2"/>
        <w:shd w:fill="auto" w:val="clear"/>
        <w:szCs w:val="24"/>
        <w:color w:val="000000"/>
        <w:lang w:val="pl-PL" w:eastAsia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kern w:val="2"/>
        <w:shd w:fill="auto" w:val="clear"/>
        <w:szCs w:val="24"/>
        <w:color w:val="000000"/>
        <w:lang w:val="pl-PL" w:eastAsia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kern w:val="2"/>
        <w:shd w:fill="auto" w:val="clear"/>
        <w:szCs w:val="24"/>
        <w:color w:val="000000"/>
        <w:lang w:val="pl-PL" w:eastAsia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kern w:val="2"/>
        <w:shd w:fill="auto" w:val="clear"/>
        <w:szCs w:val="24"/>
        <w:color w:val="000000"/>
        <w:lang w:val="pl-PL" w:eastAsia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2"/>
        <w:shd w:fill="auto" w:val="clear"/>
        <w:szCs w:val="24"/>
        <w:color w:val="000000"/>
        <w:lang w:val="pl-PL" w:eastAsia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kern w:val="2"/>
        <w:shd w:fill="auto" w:val="clear"/>
        <w:szCs w:val="24"/>
        <w:color w:val="000000"/>
        <w:lang w:val="pl-PL" w:eastAsia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kern w:val="2"/>
        <w:shd w:fill="auto" w:val="clear"/>
        <w:szCs w:val="24"/>
        <w:color w:val="000000"/>
        <w:lang w:val="pl-PL" w:eastAsia="pl-PL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95"/>
        </w:tabs>
        <w:ind w:left="169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eastAsia="Times New Roman" w:cs="OpenSymbo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shd w:fill="auto" w:val="clear"/>
      <w:vertAlign w:val="baseline"/>
      <w:em w:val="none"/>
    </w:rPr>
  </w:style>
  <w:style w:type="character" w:styleId="WW8Num1z1">
    <w:name w:val="WW8Num1z1"/>
    <w:qFormat/>
    <w:rPr>
      <w:rFonts w:ascii="Symbol" w:hAnsi="Symbol" w:cs="OpenSymbol"/>
      <w:color w:val="000000"/>
      <w:sz w:val="20"/>
      <w:szCs w:val="20"/>
      <w:vertAlign w:val="superscript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OpenSymbol"/>
      <w:b w:val="false"/>
      <w:bCs w:val="false"/>
      <w:i w:val="false"/>
      <w:iCs w:val="false"/>
      <w:color w:val="000000"/>
      <w:kern w:val="2"/>
      <w:sz w:val="24"/>
      <w:szCs w:val="24"/>
      <w:shd w:fill="auto" w:val="clear"/>
      <w:lang w:val="pl-PL"/>
    </w:rPr>
  </w:style>
  <w:style w:type="character" w:styleId="WW8Num2z1">
    <w:name w:val="WW8Num2z1"/>
    <w:qFormat/>
    <w:rPr>
      <w:rFonts w:cs="Times New Roman"/>
      <w:b/>
      <w:bCs/>
      <w:shd w:fill="auto" w:val="clear"/>
    </w:rPr>
  </w:style>
  <w:style w:type="character" w:styleId="WW8Num3z0">
    <w:name w:val="WW8Num3z0"/>
    <w:qFormat/>
    <w:rPr>
      <w:rFonts w:ascii="Times New Roman" w:hAnsi="Times New Roman" w:eastAsia="Times New Roman" w:cs="Times New Roman"/>
      <w:position w:val="0"/>
      <w:sz w:val="24"/>
      <w:sz w:val="24"/>
      <w:vertAlign w:val="baseline"/>
      <w:lang w:val="pl-PL"/>
    </w:rPr>
  </w:style>
  <w:style w:type="character" w:styleId="WW8Num3z1">
    <w:name w:val="WW8Num3z1"/>
    <w:qFormat/>
    <w:rPr>
      <w:rFonts w:ascii="Symbol" w:hAnsi="Symbol" w:cs="Times New Roman"/>
      <w:position w:val="0"/>
      <w:sz w:val="24"/>
      <w:sz w:val="24"/>
      <w:vertAlign w:val="baseline"/>
      <w:lang w:val="pl-PL"/>
    </w:rPr>
  </w:style>
  <w:style w:type="character" w:styleId="WW8Num4z0">
    <w:name w:val="WW8Num4z0"/>
    <w:qFormat/>
    <w:rPr>
      <w:rFonts w:ascii="Symbol" w:hAnsi="Symbol" w:cs="Times New Roman"/>
      <w:color w:val="auto"/>
      <w:sz w:val="24"/>
      <w:szCs w:val="24"/>
    </w:rPr>
  </w:style>
  <w:style w:type="character" w:styleId="WW8Num5z0">
    <w:name w:val="WW8Num5z0"/>
    <w:qFormat/>
    <w:rPr>
      <w:rFonts w:cs="Times New Roman"/>
      <w:color w:val="000000"/>
      <w:kern w:val="2"/>
      <w:sz w:val="20"/>
      <w:szCs w:val="24"/>
      <w:shd w:fill="auto" w:val="clear"/>
      <w:lang w:val="pl-PL" w:eastAsia="pl-PL"/>
    </w:rPr>
  </w:style>
  <w:style w:type="character" w:styleId="WW8Num5z1">
    <w:name w:val="WW8Num5z1"/>
    <w:qFormat/>
    <w:rPr>
      <w:rFonts w:ascii="Symbol" w:hAnsi="Symbol" w:cs="Times New Roman"/>
      <w:color w:val="000000"/>
      <w:kern w:val="2"/>
      <w:sz w:val="24"/>
      <w:szCs w:val="24"/>
      <w:shd w:fill="auto" w:val="clear"/>
      <w:lang w:val="pl-PL" w:eastAsia="pl-PL"/>
    </w:rPr>
  </w:style>
  <w:style w:type="character" w:styleId="WW8Num6z0">
    <w:name w:val="WW8Num6z0"/>
    <w:qFormat/>
    <w:rPr>
      <w:rFonts w:cs="Arial"/>
      <w:kern w:val="2"/>
      <w:sz w:val="20"/>
      <w:szCs w:val="24"/>
      <w:shd w:fill="auto" w:val="clear"/>
    </w:rPr>
  </w:style>
  <w:style w:type="character" w:styleId="WW8Num6z1">
    <w:name w:val="WW8Num6z1"/>
    <w:qFormat/>
    <w:rPr>
      <w:rFonts w:ascii="Symbol" w:hAnsi="Symbol" w:cs="Arial"/>
      <w:kern w:val="2"/>
      <w:sz w:val="24"/>
      <w:szCs w:val="24"/>
      <w:shd w:fill="auto" w:val="clear"/>
    </w:rPr>
  </w:style>
  <w:style w:type="character" w:styleId="WW8Num6z7">
    <w:name w:val="WW8Num6z7"/>
    <w:qFormat/>
    <w:rPr>
      <w:rFonts w:ascii="Symbol" w:hAnsi="Symbol" w:cs="Arial"/>
      <w:kern w:val="2"/>
      <w:sz w:val="20"/>
      <w:szCs w:val="24"/>
      <w:shd w:fill="auto" w:val="clear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7z1">
    <w:name w:val="WW8Num7z1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Times New Roman" w:hAnsi="Times New Roman" w:eastAsia="Times New Roman" w:cs="OpenSymbol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OpenSymbol"/>
      <w:color w:val="FF0000"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0"/>
      <w:szCs w:val="20"/>
      <w:vertAlign w:val="superscript"/>
    </w:rPr>
  </w:style>
  <w:style w:type="character" w:styleId="WW8Num10z0">
    <w:name w:val="WW8Num10z0"/>
    <w:qFormat/>
    <w:rPr>
      <w:sz w:val="20"/>
      <w:szCs w:val="20"/>
    </w:rPr>
  </w:style>
  <w:style w:type="character" w:styleId="WW8Num12z0">
    <w:name w:val="WW8Num12z0"/>
    <w:qFormat/>
    <w:rPr>
      <w:rFonts w:cs="Arial"/>
      <w:kern w:val="2"/>
      <w:sz w:val="24"/>
      <w:szCs w:val="24"/>
      <w:shd w:fill="auto" w:val="clear"/>
    </w:rPr>
  </w:style>
  <w:style w:type="character" w:styleId="WW8Num12z1">
    <w:name w:val="WW8Num12z1"/>
    <w:qFormat/>
    <w:rPr>
      <w:rFonts w:ascii="Symbol" w:hAnsi="Symbol" w:cs="Arial"/>
      <w:kern w:val="2"/>
      <w:sz w:val="24"/>
      <w:szCs w:val="24"/>
      <w:shd w:fill="auto" w:val="clea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color w:val="000000"/>
      <w:kern w:val="2"/>
      <w:sz w:val="24"/>
      <w:szCs w:val="24"/>
      <w:shd w:fill="auto" w:val="clear"/>
      <w:lang w:val="pl-PL" w:eastAsia="pl-P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Arial"/>
      <w:kern w:val="2"/>
      <w:sz w:val="24"/>
      <w:szCs w:val="24"/>
      <w:shd w:fill="auto" w:val="clear"/>
    </w:rPr>
  </w:style>
  <w:style w:type="character" w:styleId="WW8Num19z1">
    <w:name w:val="WW8Num19z1"/>
    <w:qFormat/>
    <w:rPr>
      <w:rFonts w:ascii="Symbol" w:hAnsi="Symbol" w:cs="Arial"/>
      <w:kern w:val="2"/>
      <w:sz w:val="24"/>
      <w:szCs w:val="24"/>
      <w:shd w:fill="auto" w:val="clear"/>
    </w:rPr>
  </w:style>
  <w:style w:type="character" w:styleId="WW8Num21z0">
    <w:name w:val="WW8Num21z0"/>
    <w:qFormat/>
    <w:rPr>
      <w:rFonts w:ascii="Symbol" w:hAnsi="Symbol" w:eastAsia="Times New Roman" w:cs="OpenSymbo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shd w:fill="auto" w:val="clear"/>
      <w:vertAlign w:val="baseline"/>
      <w:em w:val="none"/>
    </w:rPr>
  </w:style>
  <w:style w:type="character" w:styleId="WW8Num21z1">
    <w:name w:val="WW8Num21z1"/>
    <w:qFormat/>
    <w:rPr>
      <w:rFonts w:ascii="Symbol" w:hAnsi="Symbol" w:cs="OpenSymbol"/>
      <w:color w:val="FF0000"/>
      <w:sz w:val="20"/>
      <w:szCs w:val="20"/>
      <w:vertAlign w:val="superscript"/>
    </w:rPr>
  </w:style>
  <w:style w:type="character" w:styleId="WW8Num22z0">
    <w:name w:val="WW8Num22z0"/>
    <w:qFormat/>
    <w:rPr>
      <w:rFonts w:cs="Times New Roman"/>
      <w:color w:val="000000"/>
      <w:kern w:val="2"/>
      <w:sz w:val="24"/>
      <w:szCs w:val="24"/>
      <w:shd w:fill="auto" w:val="clear"/>
      <w:lang w:val="pl-PL" w:eastAsia="pl-PL"/>
    </w:rPr>
  </w:style>
  <w:style w:type="character" w:styleId="WW8Num22z1">
    <w:name w:val="WW8Num22z1"/>
    <w:qFormat/>
    <w:rPr>
      <w:rFonts w:ascii="Symbol" w:hAnsi="Symbol" w:cs="Times New Roman"/>
      <w:color w:val="000000"/>
      <w:kern w:val="2"/>
      <w:sz w:val="24"/>
      <w:szCs w:val="24"/>
      <w:shd w:fill="auto" w:val="clear"/>
      <w:lang w:val="pl-PL" w:eastAsia="pl-PL"/>
    </w:rPr>
  </w:style>
  <w:style w:type="character" w:styleId="WW8Num23z0">
    <w:name w:val="WW8Num23z0"/>
    <w:qFormat/>
    <w:rPr>
      <w:rFonts w:ascii="Times New Roman" w:hAnsi="Times New Roman" w:eastAsia="Times New Roman" w:cs="Times New Roman"/>
      <w:position w:val="0"/>
      <w:sz w:val="24"/>
      <w:sz w:val="24"/>
      <w:vertAlign w:val="baseline"/>
      <w:lang w:val="pl-PL"/>
    </w:rPr>
  </w:style>
  <w:style w:type="character" w:styleId="WW8Num23z1">
    <w:name w:val="WW8Num23z1"/>
    <w:qFormat/>
    <w:rPr>
      <w:rFonts w:ascii="Symbol" w:hAnsi="Symbol" w:cs="Times New Roman"/>
      <w:position w:val="0"/>
      <w:sz w:val="24"/>
      <w:sz w:val="24"/>
      <w:vertAlign w:val="baseline"/>
      <w:lang w:val="pl-PL"/>
    </w:rPr>
  </w:style>
  <w:style w:type="character" w:styleId="WW8Num25z0">
    <w:name w:val="WW8Num25z0"/>
    <w:qFormat/>
    <w:rPr>
      <w:rFonts w:ascii="Symbol" w:hAnsi="Symbol" w:cs="Arial"/>
      <w:kern w:val="2"/>
      <w:sz w:val="24"/>
      <w:szCs w:val="24"/>
      <w:shd w:fill="auto" w:val="clear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OpenSymbol"/>
      <w:color w:val="FF0000"/>
      <w:sz w:val="20"/>
      <w:szCs w:val="20"/>
    </w:rPr>
  </w:style>
  <w:style w:type="character" w:styleId="WW8Num31z1">
    <w:name w:val="WW8Num31z1"/>
    <w:qFormat/>
    <w:rPr>
      <w:rFonts w:ascii="Symbol" w:hAnsi="Symbol" w:cs="OpenSymbol"/>
      <w:color w:val="FF0000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>
      <w:rFonts w:ascii="Symbol" w:hAnsi="Symbol" w:cs="OpenSymbol"/>
      <w:b/>
      <w:sz w:val="24"/>
      <w:szCs w:val="24"/>
      <w:shd w:fill="FFFFFF" w:val="clear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color w:val="000000"/>
      <w:sz w:val="22"/>
      <w:szCs w:val="2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cs-CZ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podstawowy21">
    <w:name w:val="Tekst podstawowy 21"/>
    <w:basedOn w:val="Normal"/>
    <w:qFormat/>
    <w:pPr>
      <w:pBdr>
        <w:top w:val="single" w:sz="4" w:space="1" w:color="000000"/>
        <w:left w:val="single" w:sz="4" w:space="0" w:color="000000"/>
        <w:bottom w:val="single" w:sz="4" w:space="5" w:color="000000"/>
        <w:right w:val="single" w:sz="4" w:space="0" w:color="000000"/>
      </w:pBdr>
      <w:shd w:fill="E5E5E5" w:val="clear"/>
      <w:jc w:val="center"/>
    </w:pPr>
    <w:rPr>
      <w:b/>
      <w:caps/>
      <w:sz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53:00Z</dcterms:created>
  <dc:creator>marcin</dc:creator>
  <dc:description/>
  <cp:keywords/>
  <dc:language>en-US</dc:language>
  <cp:lastModifiedBy>Adriana Więcko</cp:lastModifiedBy>
  <cp:lastPrinted>2015-05-13T09:45:00Z</cp:lastPrinted>
  <dcterms:modified xsi:type="dcterms:W3CDTF">2022-12-06T10:04:00Z</dcterms:modified>
  <cp:revision>8</cp:revision>
  <dc:subject/>
  <dc:title>Opis przedmiotu zamówienia</dc:title>
</cp:coreProperties>
</file>