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2"/>
      </w:tblGrid>
      <w:tr>
        <w:trPr>
          <w:trHeight w:val="27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25/PP/2023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Zapytania</w:t>
            </w:r>
          </w:p>
        </w:tc>
      </w:tr>
      <w:tr>
        <w:trPr>
          <w:trHeight w:val="3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bCs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  odpowiedzi na zapytanie ofertowe na: </w:t>
            </w:r>
            <w:bookmarkStart w:id="0" w:name="_Hlk144110867"/>
            <w:r>
              <w:rPr>
                <w:b/>
                <w:sz w:val="22"/>
                <w:szCs w:val="22"/>
                <w:lang w:eastAsia="ar-SA"/>
              </w:rPr>
              <w:t>„</w:t>
            </w:r>
            <w:bookmarkStart w:id="1" w:name="_Hlk144104956"/>
            <w:r>
              <w:rPr>
                <w:b/>
                <w:sz w:val="22"/>
                <w:szCs w:val="22"/>
                <w:lang w:eastAsia="ar-SA"/>
              </w:rPr>
              <w:t>Dostawę  papieru do KTG/EKG, elektrod do EKG i żelu do USG do Szpitala Powiatowego w Kętrzynie”</w:t>
            </w:r>
            <w:bookmarkEnd w:id="0"/>
            <w:bookmarkEnd w:id="1"/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przedkładamy niniejszą ofertę oświadczając,  że akceptujemy wszystkie warunki zawarte w zapytaniu ofertowym, znak sprawy  </w:t>
            </w:r>
            <w:r>
              <w:rPr>
                <w:b/>
                <w:bCs/>
                <w:color w:val="0070C0"/>
                <w:sz w:val="22"/>
                <w:szCs w:val="22"/>
                <w:lang w:eastAsia="ar-SA"/>
              </w:rPr>
              <w:t>25/PP/2023 r.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b/>
                <w:b/>
                <w:bCs/>
                <w:color w:val="0070C0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Lucida Sans Unicode"/>
                <w:b/>
                <w:bCs/>
                <w:color w:val="0070C0"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…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..……………………….………….……….…………….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vanish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……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.………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..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Kryterium oceny ofert: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Łączna cena ofertowa brutto (C):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za łączną cenę ofertową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, która wynosi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netto:………zł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VAT 8%, tj.………zł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brutto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ind w:left="430" w:right="284" w:hanging="142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color w:val="C00000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C00000"/>
                <w:kern w:val="2"/>
                <w:sz w:val="16"/>
                <w:szCs w:val="16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CENA OFERTOWA stanowi całkowite wynagrodzenie Wykonawcy, uwzględniające wszystkie koszty związane z realizacją przedmiotu zamówienia zgodnie z  Zapytaniem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cs="Tahom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 xml:space="preserve">Termin uzupełnienia magazynu  ……….godz./ dni </w:t>
            </w:r>
            <w:bookmarkStart w:id="2" w:name="_Hlk100049556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(max 5 dni roboczych)</w:t>
            </w:r>
            <w:bookmarkEnd w:id="2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before="0" w:after="40"/>
              <w:ind w:left="430" w:right="424" w:hanging="426"/>
              <w:jc w:val="both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kern w:val="2"/>
                <w:sz w:val="20"/>
                <w:szCs w:val="20"/>
              </w:rPr>
              <w:t xml:space="preserve">        </w:t>
            </w:r>
            <w:r>
              <w:rPr>
                <w:rFonts w:cs="Tahoma"/>
                <w:b/>
                <w:bCs/>
                <w:color w:val="FF0000"/>
                <w:kern w:val="2"/>
                <w:sz w:val="18"/>
                <w:szCs w:val="18"/>
              </w:rPr>
              <w:t>*Zaoferowanie w treści oferty terminu realizacji zamówienia dłuższego niż 5 dni roboczych spowoduje    odrzucenie oferty.</w:t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.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wskazanym w ofercie  oraz we wzorze umowy stanowiącym  Załącznik nr 3 do Zapytania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 Zapytaniem ofertowym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before="0" w:after="120"/>
              <w:ind w:left="572" w:right="142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b/>
                <w:bCs/>
                <w:kern w:val="2"/>
                <w:sz w:val="20"/>
                <w:szCs w:val="20"/>
              </w:rPr>
              <w:footnoteReference w:id="4"/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val="cs-CZ" w:eastAsia="pl-PL"/>
              </w:rPr>
            </w:pPr>
            <w:bookmarkStart w:id="3" w:name="_Hlk107678403"/>
            <w:bookmarkStart w:id="4" w:name="_Hlk127974679"/>
            <w:bookmarkEnd w:id="3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4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  <w:bookmarkStart w:id="5" w:name="_Hlk107678403"/>
            <w:bookmarkStart w:id="6" w:name="_Hlk107678403"/>
            <w:bookmarkEnd w:id="6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color w:val="FF00FF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 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widowControl w:val="fals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/>
        <w:b/>
        <w:bCs/>
        <w:i/>
        <w:iCs/>
        <w:color w:val="0070C0"/>
        <w:sz w:val="18"/>
        <w:szCs w:val="18"/>
      </w:rPr>
      <w:t>„</w:t>
    </w:r>
    <w:r>
      <w:rPr>
        <w:rFonts w:eastAsia="Calibri"/>
        <w:b/>
        <w:bCs/>
        <w:i/>
        <w:iCs/>
        <w:color w:val="0070C0"/>
        <w:sz w:val="18"/>
        <w:szCs w:val="18"/>
      </w:rPr>
      <w:t>Dostawę  papieru do KTG/EKG, elektrod do EKG i żelu do USG do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9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Calibri" w:hAnsi="Calibri" w:eastAsia="Arial Unicode MS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4z1">
    <w:name w:val="WW8Num14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4z2">
    <w:name w:val="WW8Num14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iCs/>
      <w:sz w:val="20"/>
      <w:szCs w:val="20"/>
    </w:rPr>
  </w:style>
  <w:style w:type="character" w:styleId="WW8Num18z2">
    <w:name w:val="WW8Num18z2"/>
    <w:qFormat/>
    <w:rPr>
      <w:rFonts w:cs="Segoe U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1z2">
    <w:name w:val="WW8Num21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4z1">
    <w:name w:val="WW8Num24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4z2">
    <w:name w:val="WW8Num24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8:00Z</dcterms:created>
  <dc:creator>Zamówienia</dc:creator>
  <dc:description/>
  <cp:keywords/>
  <dc:language>en-US</dc:language>
  <cp:lastModifiedBy>Adriana Więcko</cp:lastModifiedBy>
  <cp:lastPrinted>2023-07-04T09:10:00Z</cp:lastPrinted>
  <dcterms:modified xsi:type="dcterms:W3CDTF">2023-08-28T08:28:00Z</dcterms:modified>
  <cp:revision>2</cp:revision>
  <dc:subject/>
  <dc:title/>
</cp:coreProperties>
</file>