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Osoba do kontaktu w ramach niniejszego postępowania: …………………………………………………………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;Times New Roman" w:hAnsi="Times New Roman;Times New Roman" w:eastAsia="Times New Roman;Times New Roman" w:cs="Times New Roman;Times New Roman"/>
          <w:lang w:eastAsia="zh-CN"/>
        </w:rPr>
      </w:pPr>
      <w:bookmarkStart w:id="0" w:name="_Hlk69716468"/>
      <w:bookmarkEnd w:id="0"/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 xml:space="preserve">Odpowiadając na ogłoszenie w postępowaniu o zamówienie publiczne prowadzone w trybie przetargu nieograniczonego znak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B0F0"/>
          <w:lang w:eastAsia="zh-CN"/>
        </w:rPr>
        <w:t>18/TP/2022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lang w:eastAsia="zh-CN"/>
        </w:rPr>
        <w:t xml:space="preserve"> pn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B0F0"/>
          <w:lang w:eastAsia="zh-CN"/>
        </w:rPr>
        <w:t>„Dostawa produktów farmaceutycznych do Szpitala Powiatowego w Kętrzynie”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zh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opublikowanego w BZP oraz na stronie internetowej i platformie zakupowej Marketplanet oferujemy wykonanie dostaw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  <w:t>Proponujemy wykonanie zamówienia za: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1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Termin uzupełnienia magazynu  ……….godz./ dni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2*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Termin uzupełnienia magazynu  ………. godz./dni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0"/>
          <w:szCs w:val="20"/>
          <w:lang w:eastAsia="zh-CN"/>
        </w:rPr>
        <w:t xml:space="preserve">*Dodać odpowiednie ilości pakietów wg potrzeb dla składanej oferty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FF0000"/>
          <w:sz w:val="20"/>
          <w:szCs w:val="20"/>
          <w:lang w:eastAsia="zh-CN"/>
        </w:rPr>
      </w:r>
      <w:bookmarkStart w:id="1" w:name="_Hlk69716468"/>
      <w:bookmarkStart w:id="2" w:name="_Hlk69716468"/>
      <w:bookmarkEnd w:id="2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nie części dotyczącej  __________ podwykonawcy</w:t>
      </w:r>
      <w:r>
        <w:rPr>
          <w:rStyle w:val="FootnoteAnchor"/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;Times New Roman" w:ascii="Times New Roman;Times New Roman" w:hAnsi="Times New Roman;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 xml:space="preserve"> : 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adium wniesione w formie pieniężnej należy zwrócić na rachunek bankowy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60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nie dotyczy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pl-PL"/>
        </w:rPr>
        <w:t>Oświadczamy, że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4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pl-PL" w:eastAsia="pl-PL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z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Zobowiązania Wykonawcy w przypadku przyznania zamówienia:</w:t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 przypadku przyznania zamówienia zobowiązuje się do:</w:t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1.  zawarcia umowy w miejscu i terminie wyznaczonym przez Zamawiającego,</w:t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2. wyznaczenie osób do kontaktów z Zamawiającym w sprawach dotyczących realizacji przedmiotu umowy:…………………………………………………………………………………………………….., </w:t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e-mail:……………………………………………………………………………………………………….    Tel./fax………………………………………………………………………………………………………</w:t>
      </w:r>
    </w:p>
    <w:p>
      <w:pPr>
        <w:pStyle w:val="Normal"/>
        <w:spacing w:lineRule="atLeast" w:line="260"/>
        <w:ind w:left="-142" w:hanging="142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Uwag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* niepotrzebne skreślić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odpisuje dokument w formie elektronicznej</w:t>
      </w: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entury Gothic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;Century Gothic"/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3" w:name="_Hlk69300216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„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Dostawa produktów farmaceutycznych do szpitala powiatowego w Kętrzynie” </w:t>
    </w:r>
    <w:bookmarkEnd w:id="3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znak 18/T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  <w:sz w:val="40"/>
      <w:szCs w:val="4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00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6-15T08:00:00Z</dcterms:modified>
  <cp:revision>2</cp:revision>
  <dc:subject/>
  <dc:title>Załącznik nr 2 do SIWZ</dc:title>
</cp:coreProperties>
</file>