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zh-CN"/>
        </w:rPr>
        <w:t>Osoba do kontaktu w ramach niniejszego postępowania: …………………………………………………………</w:t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;Times New Roman" w:hAnsi="Times New Roman;Times New Roman" w:eastAsia="Times New Roman;Times New Roman" w:cs="Times New Roman;Times New Roman"/>
          <w:lang w:eastAsia="zh-CN"/>
        </w:rPr>
      </w:pPr>
      <w:bookmarkStart w:id="0" w:name="_Hlk69716468"/>
      <w:bookmarkEnd w:id="0"/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 xml:space="preserve">Odpowiadając na ogłoszenie w postępowaniu o zamówienie publiczne prowadzone w trybie podstawowym bez negocjacji znak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B0F0"/>
          <w:lang w:eastAsia="zh-CN"/>
        </w:rPr>
        <w:t>11/TP/2022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lang w:eastAsia="zh-CN"/>
        </w:rPr>
        <w:t xml:space="preserve"> pn.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B0F0"/>
          <w:lang w:eastAsia="zh-CN"/>
        </w:rPr>
        <w:t>„Dostawa materiałów opatrunkowych do Szpitala Powiatowego w Kętrzynie”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zh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zh-CN"/>
        </w:rPr>
        <w:t>opublikowanego w BZP oraz na stronie internetowej i platformie zakupowej Marketplanet oferujemy wykonanie dostaw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zh-CN"/>
        </w:rPr>
        <w:t>Proponujemy wykonanie zamówienia za: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1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 xml:space="preserve">Termin uzupełnienia magazynu  ……….godz./ dni </w:t>
      </w:r>
      <w:bookmarkStart w:id="1" w:name="_Hlk100049556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>(max 3 dni robocze)</w:t>
      </w:r>
      <w:bookmarkEnd w:id="1"/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akiet nr 2*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netto: …………………..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>Cena brutto: ………………………zł, słownie:……………………………………………………...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h-CN"/>
        </w:rPr>
        <w:t xml:space="preserve">Termin uzupełnienia magazynu  ………. godz./dni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zh-CN"/>
        </w:rPr>
        <w:t>(max 3 dni robocze)</w:t>
      </w:r>
    </w:p>
    <w:p>
      <w:pPr>
        <w:pStyle w:val="Normal"/>
        <w:suppressAutoHyphens w:val="true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FF0000"/>
          <w:sz w:val="20"/>
          <w:szCs w:val="20"/>
          <w:lang w:eastAsia="zh-CN"/>
        </w:rPr>
        <w:t xml:space="preserve">*Dodać odpowiednie ilości pakietów wg potrzeb dla składanej oferty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FF0000"/>
          <w:sz w:val="20"/>
          <w:szCs w:val="20"/>
          <w:lang w:eastAsia="zh-CN"/>
        </w:rPr>
      </w:r>
      <w:bookmarkStart w:id="2" w:name="_Hlk69716468"/>
      <w:bookmarkStart w:id="3" w:name="_Hlk69716468"/>
      <w:bookmarkEnd w:id="3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nie części dotyczącej  __________ podwykonawcy</w:t>
      </w:r>
      <w:r>
        <w:rPr>
          <w:rStyle w:val="FootnoteAnchor"/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;Times New Roman" w:ascii="Times New Roman;Times New Roman" w:hAnsi="Times New Roman;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;Times New Roman" w:ascii="Times New Roman;Times New Roman" w:hAnsi="Times New Roman;Times New Roman"/>
          <w:spacing w:val="-6"/>
          <w:sz w:val="20"/>
          <w:szCs w:val="20"/>
        </w:rPr>
        <w:t xml:space="preserve"> : 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260"/>
        <w:ind w:left="567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Wadium wniesione w formie pieniężnej należy zwrócić na rachunek bankowy: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60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nie dotycz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pl-PL"/>
        </w:rPr>
        <w:t>Oświadczamy, że</w:t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;Times New Roman" w:ascii="Times New Roman;Times New Roman" w:hAnsi="Times New Roman;Times New Roman"/>
          <w:sz w:val="20"/>
          <w:szCs w:val="20"/>
          <w:lang w:val="pl-PL"/>
        </w:rPr>
        <w:footnoteReference w:id="4"/>
      </w: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pl-PL" w:eastAsia="pl-PL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5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z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  <w:t>*</w:t>
      </w:r>
    </w:p>
    <w:p>
      <w:pPr>
        <w:pStyle w:val="Header"/>
        <w:spacing w:lineRule="atLeast" w:line="26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Uwaga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* niepotrzebne skreślić</w:t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>(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podpisuje dokument w formie lub postaci elektronicznej</w:t>
      </w:r>
      <w:r>
        <w:rPr>
          <w:rFonts w:cs="Times New Roman;Times New Roman" w:ascii="Times New Roman;Times New Roman" w:hAnsi="Times New Roman;Times New Roman"/>
          <w:i/>
          <w:color w:val="000000"/>
          <w:sz w:val="18"/>
          <w:szCs w:val="18"/>
        </w:rPr>
        <w:t xml:space="preserve"> podpisem zaufanym, osobistym lub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kwalifikowanym podpisem elektronicznym)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entury Gothic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;Century Gothic"/>
          <w:bCs/>
          <w:i/>
          <w:iCs/>
          <w:sz w:val="14"/>
          <w:szCs w:val="14"/>
        </w:rPr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4" w:name="_Hlk69300216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„</w:t>
    </w:r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 xml:space="preserve">Dostawa materiałów opatrunkowych do Szpitala Powiatowego w Kętrzynie” </w:t>
    </w:r>
    <w:bookmarkEnd w:id="4"/>
    <w:r>
      <w:rPr>
        <w:rFonts w:cs="Times New Roman;Times New Roman" w:ascii="Times New Roman;Times New Roman" w:hAnsi="Times New Roman;Times New Roman"/>
        <w:b/>
        <w:color w:val="002060"/>
        <w:sz w:val="20"/>
        <w:szCs w:val="20"/>
        <w:lang w:eastAsia="zh-CN"/>
      </w:rPr>
      <w:t>znak 11/T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  <w:sz w:val="40"/>
      <w:szCs w:val="4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15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4-05T09:15:00Z</dcterms:modified>
  <cp:revision>2</cp:revision>
  <dc:subject/>
  <dc:title>Załącznik nr 2 do SIWZ</dc:title>
</cp:coreProperties>
</file>